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9" w:firstLine="85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ESQUISA DE PREÇO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Para a composição do orçamento da obra de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erriweather" w:cs="Times New Roman" w:ascii="Times New Roman" w:hAnsi="Times New Roman"/>
          <w:b/>
          <w:bCs/>
          <w:sz w:val="21"/>
          <w:szCs w:val="21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no Município de Bandeirantes-PR, foi adotada como referência a base de dados do Sistema Nacional de Preços e Índices para a Construção Civil (SINAPI), fornecida pela Caixa Econômica Federal em parceria com o Instituto Brasileiro de Geografia e Estatística (IBGE)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SINAPI é amplamente reconhecido como um dos principais referenciais para orçamentos de obras públicas no Brasil, garantindo que os valores praticados estejam de acordo com o mercado e proporcionando maior transparência e equidade na contratação. A utilização dessa base visa assegurar a adequação do orçamento aos padrões técnicos e financeiros exigidos para obras de engenharia, além de atender às exigências da Lei de Licitações e Contratos Administrativos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levantamento de custos foi realizado considerando os insumos e composições unitárias disponibilizados pelo SINAPI, contemplando mão de obra, materiais, equipamentos e outros custos indiretos necessários para a execução dos serviços previstos no projeto. Dessa forma, o valor estimado reflete a realidade do mercado e possibilita uma contratação justa e equilibrad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Assim, a utilização da base SINAPI confere confiabilidade ao orçamento, garantindo que os recursos públicos sejam aplicados de maneira eficiente e compatível com as práticas do setor da construção civil, atendendo plenamente aos princípios da economicidade, legalidade e transparênci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right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Bandeirantes, 10 de Outubro de 2025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ind w:left="-1" w:right="-284" w:hanging="0"/>
        <w:jc w:val="center"/>
        <w:rPr>
          <w:rFonts w:ascii="Times New Roman" w:hAnsi="Times New Roman" w:eastAsia="Merriweather" w:cs="Times New Roman"/>
          <w:bCs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76"/>
        <w:ind w:left="-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bCs/>
          <w:sz w:val="21"/>
          <w:szCs w:val="21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ascii="Times New Roman" w:hAnsi="Times New Roman" w:eastAsia="Merriweather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CAU A235937-5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 w:ascii="Times New Roman" w:hAnsi="Times New Roman"/>
          <w:i/>
          <w:iCs/>
          <w:color w:val="000000"/>
          <w:sz w:val="21"/>
          <w:szCs w:val="21"/>
        </w:rPr>
        <w:t>Portaria 15.278/2025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438393144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4:00Z</dcterms:created>
  <dc:creator>UOS EXCLUSIVO</dc:creator>
  <dc:description/>
  <dc:language>en-US</dc:language>
  <cp:lastModifiedBy/>
  <cp:lastPrinted>2025-07-09T08:27:00Z</cp:lastPrinted>
  <dcterms:modified xsi:type="dcterms:W3CDTF">2025-10-10T13:49:20Z</dcterms:modified>
  <cp:revision>10</cp:revision>
  <dc:subject/>
  <dc:title>PARECER TÉCNICO</dc:title>
</cp:coreProperties>
</file>